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99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na usunięcie 1 sztuki drzewa do usunięcia rosnącego w Świętochłowicach przy ulicy Wiśniowej, ROD Relaks,, z działki nr 754/16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RODO, rysunek z naniesionym drzewem, oświadczenie o posiadanym tytule prawny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53/2021 z dnia 04.10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51:00Z</dcterms:created>
  <dc:creator>UM Świętochłowice</dc:creator>
  <dc:description/>
  <cp:keywords/>
  <dc:language>en-US</dc:language>
  <cp:lastModifiedBy>Krystyna Wójcik</cp:lastModifiedBy>
  <dcterms:modified xsi:type="dcterms:W3CDTF">2021-10-04T07:35:00Z</dcterms:modified>
  <cp:revision>4</cp:revision>
  <dc:subject/>
  <dc:title>Formularz B - karta informacyjna dla wniosku o wydanie decyzji</dc:title>
</cp:coreProperties>
</file>